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государственной поддержке в сфере благоустройства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й поселений и городских округов Ульяновской области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.</w:t>
      </w:r>
      <w:r>
        <w:rPr>
          <w:rFonts w:cs="Times New Roman" w:ascii="Times New Roman" w:hAnsi="Times New Roman"/>
          <w:b/>
          <w:sz w:val="28"/>
          <w:szCs w:val="28"/>
        </w:rPr>
        <w:t xml:space="preserve"> Предмет регулирования настоящего Закон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Закон определяет основные цели и меры государственной поддержки в сфере благоустройства территорий поселений и городских округов Ульяновской област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</w:t>
      </w:r>
      <w:r>
        <w:rPr>
          <w:rFonts w:cs="Times New Roman" w:ascii="Times New Roman" w:hAnsi="Times New Roman"/>
          <w:b/>
          <w:sz w:val="28"/>
          <w:szCs w:val="28"/>
        </w:rPr>
        <w:t xml:space="preserve"> Основные понятия, используемые в настоящем Закон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й настоящего Закона используются следующие основные понят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государственная поддержка в сфере благоустройства территорий поселений и городских округов Ульяновской области (далее – государственная поддержка) – совокупность мер, осуществляемых Правительством Ульяновской области и исполнительными органами государственной власти Ульяновской области в соответствии с законодательством Российской Федерации и  законодательством Ульяновской области в целях создания экономических, организационных и информационных условий для стимулирования и развития благоустройства территорий поселений и городских округов Ульяновской обла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бъекты благоустройства – территории общего пользования, которыми беспрепятственно пользуется неограниченный круг лиц (в том числе площади, улицы, проезды, набережные, береговые полосы водных объектов общего пользования, скверы, бульвары), и другие подобные объекты, малые архитектурные формы (скамейки, беседки, цветочницы, детские игровые комплексы, перголы, декоративные садово-парковые скульптуры, урны), устройства художественно-архитектурной подсветки фасадов зданий (строений, сооружений) в тёмное время суток, элементы «водного фасада» (фонтаны, открытые бассейны, родники, источники, каскады и другие подобные объекты), рекламные конструкции и объекты, системы навигации (информационные стенды, указатели и другие подобные объекты), общественные кладбища, включая воинские участки общественных кладбищ, и иные подобные объект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3. </w:t>
      </w:r>
      <w:r>
        <w:rPr>
          <w:rFonts w:cs="Times New Roman" w:ascii="Times New Roman" w:hAnsi="Times New Roman"/>
          <w:b/>
          <w:sz w:val="28"/>
          <w:szCs w:val="28"/>
        </w:rPr>
        <w:t>Основные цели государственной поддержк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ми целями государственной поддержки являю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1) обеспечение развития</w:t>
      </w:r>
      <w:r>
        <w:rPr>
          <w:rFonts w:cs="Times New Roman" w:ascii="Times New Roman" w:hAnsi="Times New Roman"/>
          <w:sz w:val="28"/>
          <w:szCs w:val="28"/>
        </w:rPr>
        <w:t xml:space="preserve"> благоустройства территорий поселений и городских округов Ульяновской области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) установление единых требований к благоустройству </w:t>
      </w:r>
      <w:r>
        <w:rPr>
          <w:rFonts w:cs="Times New Roman" w:ascii="Times New Roman" w:hAnsi="Times New Roman"/>
          <w:sz w:val="28"/>
          <w:szCs w:val="28"/>
        </w:rPr>
        <w:t>территорий поселений и городских округов Ульяновской области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3) сохранение объектов благоустройств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) содействие в реализации </w:t>
      </w:r>
      <w:r>
        <w:rPr>
          <w:rFonts w:cs="Times New Roman" w:ascii="Times New Roman" w:hAnsi="Times New Roman"/>
          <w:sz w:val="28"/>
          <w:szCs w:val="28"/>
        </w:rPr>
        <w:t>программ, проектов и иных мероприятий, осуществляемых в сфере развития благоустройства территорий поселений и городских округов Ульян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900" w:hanging="119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татья 4. </w:t>
      </w:r>
      <w:r>
        <w:rPr>
          <w:rFonts w:cs="Times New Roman" w:ascii="Times New Roman" w:hAnsi="Times New Roman"/>
          <w:b/>
          <w:sz w:val="28"/>
          <w:szCs w:val="28"/>
        </w:rPr>
        <w:t>Полномочия Правительства Ульяновской области в сфере                    государственной поддерж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о Ульяновской области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) создаёт консультативные советы и иные совещательные органы по вопросам организации благоустройства территорий поселений и городских округов Ульяновской области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ализует проекты и иные мероприятия в сфере государственной поддержки в соответствии с настоящим Законом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) оказывает содействие в решении органами местного самоуправления поселений и городских округов вопросов финансового обеспечения организации благоустройства территорий поселений и городских округов Ульян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843" w:hanging="1134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татья 5.</w:t>
        <w:tab/>
      </w:r>
      <w:r>
        <w:rPr>
          <w:rFonts w:cs="Times New Roman" w:ascii="Times New Roman" w:hAnsi="Times New Roman"/>
          <w:b/>
          <w:sz w:val="28"/>
          <w:szCs w:val="28"/>
        </w:rPr>
        <w:t>Полномочия исполнительных органов государственной власти Ульяновской области в сфере государственной поддержки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номочиям исполнительных органов государственной власти Ульяновской области, уполномоченных в сфере благоустройства,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зработка и реализация областных целевых программ, проектов и иных мероприятий в сфере государственной поддержки в соответствии с настоящим Законом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) оказание содействия в решении органами местного самоуправления поселений и городских округов вопросов организации благоустройства территорий поселений и городских округов Ульяновской обла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52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ные полномочия в сфере государственной поддержки, предусмотренные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52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6. </w:t>
      </w:r>
      <w:r>
        <w:rPr>
          <w:rFonts w:cs="Times New Roman" w:ascii="Times New Roman" w:hAnsi="Times New Roman"/>
          <w:b/>
          <w:sz w:val="28"/>
          <w:szCs w:val="28"/>
        </w:rPr>
        <w:t>Меры государственной поддержк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52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ая поддержка осуществляется посредство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52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) оказания финансовой поддержки деятельности в сфере организации  благоустройства территорий поселений и городских округов Ульяновской обла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52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проведения областных конкурсов в сфере организации благоустройства территорий поселений и городских округов Ульяновской области; </w:t>
      </w:r>
    </w:p>
    <w:p>
      <w:pPr>
        <w:pStyle w:val="Style17"/>
        <w:widowControl w:val="false"/>
        <w:spacing w:lineRule="auto" w:line="352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казания правового, информационного, консультационного, методического и организационного содействия в сфере организ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агоустройства территорий поселений и городских округов Ульяновской обла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52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 присуждения ежегодной премии Губернатора Ульяновской области «За заботу о красоте родного края»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900" w:hanging="119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татья 7. </w:t>
      </w:r>
      <w:r>
        <w:rPr>
          <w:rFonts w:cs="Times New Roman" w:ascii="Times New Roman" w:hAnsi="Times New Roman"/>
          <w:b/>
          <w:sz w:val="28"/>
          <w:szCs w:val="28"/>
        </w:rPr>
        <w:t>Финансовая поддержка деятельности в сфере организации  благоустройства территорий поселений и городских округов Ульянов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52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ая поддержка деятельности в сфере организации благоустройства территорий поселений и городских округов Ульяновской области осуществляется посредством предоставления местным бюджетам поселений и городских округов Ульяновской области из областного бюджета Ульяновской области межбюджетных субсидий и иных межбюджетных трансфертов, имеющих целевое назначение, в целях софинансирования расходных обязательств, возникающих при решении соответствующих вопросов местного знач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52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условия предоставления и расходования указанных межбюджетных субсидий и иных межбюджетных трансфертов, имеющих целевое назначение, а также критерии отбора поселений и городских округов Ульяновской области для предоставления им из областного бюджета Ульяновской области межбюджетных субсидий, устанавливаются Правительством Ульянов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900" w:hanging="119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татья 8. </w:t>
      </w:r>
      <w:r>
        <w:rPr>
          <w:rFonts w:cs="Times New Roman" w:ascii="Times New Roman" w:hAnsi="Times New Roman"/>
          <w:b/>
          <w:sz w:val="28"/>
          <w:szCs w:val="28"/>
        </w:rPr>
        <w:t>Проведение областных конкурсов в сфере организации  благоустройств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территорий поселений и городских округов Ульяновской  области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территории Ульяновской области проводятся областные конкурсы по отдельным направлениям организации благоустройства территорий поселений и городских округов Ульяновской област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атический перечень, периодичность, сроки и порядок проведения указанных конкурсов определяются Правительством Ульян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900" w:hanging="119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 9. </w:t>
      </w:r>
      <w:r>
        <w:rPr>
          <w:rFonts w:cs="Times New Roman" w:ascii="Times New Roman" w:hAnsi="Times New Roman"/>
          <w:b/>
          <w:sz w:val="28"/>
          <w:szCs w:val="28"/>
        </w:rPr>
        <w:t>Содействие в сфере организации благоустрой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ерриторий поселений и городских округов Ульяновской области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условия оказания правового, информационного, консультационного, методического и организационного содействия в сфере организации благоустройства территорий поселений и городских округов Ульяновской области определяются исполнительными органами государственной власти Ульяновской области, уполномоченными в сфере благоустройст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127" w:hanging="141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10. </w:t>
      </w:r>
      <w:r>
        <w:rPr>
          <w:rFonts w:cs="Times New Roman" w:ascii="Times New Roman" w:hAnsi="Times New Roman"/>
          <w:b/>
          <w:sz w:val="28"/>
          <w:szCs w:val="28"/>
        </w:rPr>
        <w:t>Ежегодная премия Губернатора Ульяновской области «За заботу о красоте родного кра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 территории Ульяновской области учреждена ежегодная премия Губернатора Ульяновской области «За заботу о красоте родного края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Порядок выдвижения кандидатур на соискание премии, порядок присуждения премии и её размер определяются правовым актом Губернатора Ульянов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070" w:hanging="136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11. </w:t>
      </w:r>
      <w:r>
        <w:rPr>
          <w:rFonts w:cs="Times New Roman" w:ascii="Times New Roman" w:hAnsi="Times New Roman"/>
          <w:b/>
          <w:sz w:val="28"/>
          <w:szCs w:val="28"/>
        </w:rPr>
        <w:t>Финансовое обеспечение расходных обязательств, связанных с исполнением настоящего Закона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расходных обязательств, связанных с исполнением настоящего Закона, осуществляется в пределах бюджетных ассигнований, предусмотренных на эти цели областным бюджетом Ульяновской области на соответствующий финансовый год и плановый период.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</w:t>
        <w:tab/>
        <w:tab/>
        <w:tab/>
        <w:t xml:space="preserve">                          С.И.Мороз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 ____________ 2011 г.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№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_____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0211аг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4:32:00Z</dcterms:created>
  <dc:creator>user</dc:creator>
  <dc:description/>
  <cp:keywords/>
  <dc:language>en-US</dc:language>
  <cp:lastModifiedBy>shevchenko</cp:lastModifiedBy>
  <cp:lastPrinted>2011-12-08T17:43:00Z</cp:lastPrinted>
  <dcterms:modified xsi:type="dcterms:W3CDTF">2011-12-08T14:45:00Z</dcterms:modified>
  <cp:revision>6</cp:revision>
  <dc:subject/>
  <dc:title>О государственной поддержке в сфере благоустройства</dc:title>
</cp:coreProperties>
</file>